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rPr>
      </w:pPr>
      <w:r>
        <w:rPr>
          <w:i/>
        </w:rPr>
        <w:t>Mich überkam eine Angst, die ich noch nie gespürt habe, aber ich begann nicht einmal, zu zittern. Für einen Augenblick war es, als sei ich nicht ich selbst. Es konnte nicht sein, was er da sagte! Ich fragte ihn, ob er es zu tun gedenke. Aber ich kann seine Antwort noch immer nicht glauben. Er sagte, dass davon nichts Gutes kommen könnte. Er würde deinem Vater seinen einzigen Erben nehmen und mir erst recht einen Grund geben, ihn zu hassen. Ich war fassungslos. Ich bin fassungslos. Hat er etwa die ganze Zeit schon Alles gewusst? Wieso verhält er sich dann so distanziert? Will er etwa für dumm gehalten werden? Aber er ist und bleibt ein Träumer. Nicht einen Gedanken scheint er daran verschwendet zu haben, dass aus einem Duell auch du, mein Liebster, siegreich hervorgehen könntest. Ich weiß nicht, ob man ihn für einfältig oder für weise halten muss – wahrscheinlich ist er Beides.</w:t>
      </w:r>
    </w:p>
    <w:p>
      <w:pPr>
        <w:pStyle w:val="TextBody"/>
        <w:rPr>
          <w:i/>
          <w:i/>
        </w:rPr>
      </w:pPr>
      <w:r>
        <w:rPr>
          <w:i/>
        </w:rPr>
      </w:r>
    </w:p>
    <w:p>
      <w:pPr>
        <w:pStyle w:val="TextBody"/>
        <w:rPr>
          <w:i/>
          <w:i/>
        </w:rPr>
      </w:pPr>
      <w:r>
        <w:rPr>
          <w:i/>
        </w:rPr>
        <w:t>18. Ingerimm</w:t>
      </w:r>
    </w:p>
    <w:p>
      <w:pPr>
        <w:pStyle w:val="TextBody"/>
        <w:rPr>
          <w:i/>
          <w:i/>
        </w:rPr>
      </w:pPr>
      <w:r>
        <w:rPr>
          <w:i/>
        </w:rPr>
        <w:t>Warum plagen mich diese Zweifel? Warum fühle ich mich neuerdings schuldig, wenn ich ihm vorwerfe, dass er sich nur für die Jagd interessiert? Warum quält mich mein Gewissen gar, wenn ich mit dir zusammen bin? Oh, Liebster, das wirst du mir nie verzeihen! Ist es das, was er will? Sicher, die Art und Weise, wie er nichts gegen uns unternimmt, ist entweder äußerst dumm oder bewundernswert, aber will er etwa gerade damit unsere Liebe schwächen? Das dürfen wir nicht zulassen! Wir müssen ehrlich zueinander sein und über die Dinge reden. Vor allem müssen wir fest zusammenhalten.</w:t>
      </w:r>
    </w:p>
    <w:p>
      <w:pPr>
        <w:pStyle w:val="TextBody"/>
        <w:rPr>
          <w:i/>
          <w:i/>
        </w:rPr>
      </w:pPr>
      <w:r>
        <w:rPr>
          <w:i/>
        </w:rPr>
      </w:r>
    </w:p>
    <w:p>
      <w:pPr>
        <w:pStyle w:val="TextBody"/>
        <w:rPr>
          <w:sz w:val="32"/>
        </w:rPr>
      </w:pPr>
      <w:r>
        <w:rPr>
          <w:sz w:val="32"/>
        </w:rPr>
        <w:t>21. Ingerimm</w:t>
      </w:r>
    </w:p>
    <w:p>
      <w:pPr>
        <w:pStyle w:val="TextBody"/>
        <w:rPr>
          <w:sz w:val="32"/>
        </w:rPr>
      </w:pPr>
      <w:r>
        <w:rPr>
          <w:sz w:val="32"/>
        </w:rPr>
        <w:t>Liebster, warum tust du das? Ich offenbare dir, welche Zweifel und Ängste mein Herz quälen, und du strafst mich mit Misstrauen. Wo ist mein Liebster geblieben, mit dem ich immer und über Alles reden konnte? Du fragst mich immer wieder, ob ich dich überhaupt noch liebe. Oh, Liebster, wie du daran nur zweifeln kannst! Ja, ich liebe dich, ich werde dich immer lieben! Das habe ich geschworen, und dazu stehe ich!</w:t>
      </w:r>
    </w:p>
    <w:p>
      <w:pPr>
        <w:pStyle w:val="TextBody"/>
        <w:rPr>
          <w:sz w:val="32"/>
        </w:rPr>
      </w:pPr>
      <w:r>
        <w:rPr>
          <w:sz w:val="32"/>
        </w:rPr>
      </w:r>
    </w:p>
    <w:p>
      <w:pPr>
        <w:pStyle w:val="TextBody"/>
        <w:rPr>
          <w:sz w:val="32"/>
        </w:rPr>
      </w:pPr>
      <w:r>
        <w:rPr>
          <w:sz w:val="32"/>
        </w:rPr>
        <w:t>24. Ingerimm</w:t>
      </w:r>
    </w:p>
    <w:p>
      <w:pPr>
        <w:pStyle w:val="TextBody"/>
        <w:rPr>
          <w:sz w:val="32"/>
        </w:rPr>
      </w:pPr>
      <w:r>
        <w:rPr>
          <w:sz w:val="32"/>
        </w:rPr>
        <w:t>Wieder verlässt du mich. Ich versuche, mit dir zu reden, doch du machst mir nur noch Vorwürfe. Ich sage dir, dass es so nicht weitergehen kann, rede von der Verantwortung, die ich gegenüber meiner Familie habe, aber du siehst darin nur den lächerlichen Streit unserer Väter. Du glaubst mir nicht mehr, dass es mir vollkommen egal ist, ob Vater den Baronstitel erhält oder nicht, dass es mir immer schon egal war. Ich kann nicht mehr mit dir reden. Habe ich dich verloren? Liebster, lass mich nicht allein! Die Einsamkeit ist mir zuwider.</w:t>
      </w:r>
    </w:p>
    <w:p>
      <w:pPr>
        <w:pStyle w:val="TextBody"/>
        <w:rPr>
          <w:sz w:val="32"/>
        </w:rPr>
      </w:pPr>
      <w:r>
        <w:rPr>
          <w:sz w:val="32"/>
        </w:rPr>
      </w:r>
    </w:p>
    <w:p>
      <w:pPr>
        <w:pStyle w:val="TextBody"/>
        <w:rPr>
          <w:i/>
          <w:i/>
          <w:sz w:val="32"/>
        </w:rPr>
      </w:pPr>
      <w:r>
        <w:rPr>
          <w:i/>
          <w:sz w:val="32"/>
        </w:rPr>
      </w:r>
    </w:p>
    <w:p>
      <w:pPr>
        <w:pStyle w:val="TextBody"/>
        <w:rPr>
          <w:i/>
          <w:i/>
        </w:rPr>
      </w:pPr>
      <w:r>
        <w:rPr>
          <w:i/>
        </w:rPr>
      </w:r>
    </w:p>
    <w:p>
      <w:pPr>
        <w:pStyle w:val="TextBody"/>
        <w:rPr>
          <w:i/>
          <w:i/>
        </w:rPr>
      </w:pPr>
      <w:r>
        <w:rPr>
          <w:i/>
        </w:rPr>
      </w:r>
    </w:p>
    <w:p>
      <w:pPr>
        <w:pStyle w:val="TextBody"/>
        <w:rPr>
          <w:i/>
          <w:i/>
        </w:rPr>
      </w:pPr>
      <w:r>
        <w:rPr>
          <w:i/>
        </w:rPr>
        <w:t>16. Rahja</w:t>
      </w:r>
    </w:p>
    <w:p>
      <w:pPr>
        <w:pStyle w:val="TextBody"/>
        <w:rPr>
          <w:i/>
          <w:i/>
        </w:rPr>
      </w:pPr>
      <w:r>
        <w:rPr>
          <w:i/>
        </w:rPr>
        <w:t>Wo bist du? Wo bleibst du?  Merkst du denn nicht, wie einsam ich bin? Warum besuchst du mich nicht mehr? Warum beantwortest du meine Briefe nicht?  Was muss ich tun, damit du dich meiner erbarmst? Ich brauche dich so! Liebster! Ich bin einsam. Ich habe Angst.</w:t>
      </w:r>
    </w:p>
    <w:p>
      <w:pPr>
        <w:pStyle w:val="TextBody"/>
        <w:rPr>
          <w:i/>
          <w:i/>
        </w:rPr>
      </w:pPr>
      <w:r>
        <w:rPr>
          <w:i/>
        </w:rPr>
      </w:r>
    </w:p>
    <w:p>
      <w:pPr>
        <w:pStyle w:val="TextBody"/>
        <w:rPr>
          <w:i/>
          <w:i/>
        </w:rPr>
      </w:pPr>
      <w:r>
        <w:rPr>
          <w:i/>
        </w:rPr>
        <w:t>21. Rahja</w:t>
      </w:r>
    </w:p>
    <w:p>
      <w:pPr>
        <w:pStyle w:val="TextBody"/>
        <w:rPr>
          <w:i/>
          <w:i/>
        </w:rPr>
      </w:pPr>
      <w:r>
        <w:rPr>
          <w:i/>
        </w:rPr>
        <w:t>Du würdest sagen, es ist schrecklich, was ich getan habe, aber ich kann mich nicht dazu bewegen, es zu bereuen. Niemals wirst du es daher von mir erfahren. Es ist das erste Mal in unserem Leben, dass ich die Gewissheit habe, dass ich dir etwas nie erzählen werde.</w:t>
      </w:r>
    </w:p>
    <w:p>
      <w:pPr>
        <w:pStyle w:val="TextBody"/>
        <w:rPr/>
      </w:pPr>
      <w:r>
        <w:rPr>
          <w:i/>
        </w:rPr>
        <w:t>Ja, ich habe Junar aufgesucht, draußen auf Gut Obereschen. Ich weiß nicht einmal, warum ich das getan habe, und er tat mir den Gefallen, nicht zu fragen. Kein Wort haben wir gesprochen. Aber ich habe die Anwesenheit eines Menschen selten so beruhigend empfunden. Er wies Nismar an, mir ein eigenes Zimmer herzurichten, wofür ich ihm sehr dankbar bin. Und doch war ich des Nachts nicht Herrin meiner Selbst.</w:t>
      </w:r>
      <w:r>
        <w:rPr/>
        <w:t xml:space="preserve"> Ich ging zu ihm, in sein Schlafgemach, in sein Bett, und werde selbst nie wissen, warum ich das tat. Aber ich fühle mich keineswegs, als sei es ein Fehler gewesen.</w:t>
      </w:r>
    </w:p>
    <w:p>
      <w:pPr>
        <w:pStyle w:val="TextBody"/>
        <w:rPr/>
      </w:pPr>
      <w:r>
        <w:rPr/>
      </w:r>
    </w:p>
    <w:p>
      <w:pPr>
        <w:pStyle w:val="TextBody"/>
        <w:rPr>
          <w:i/>
          <w:i/>
        </w:rPr>
      </w:pPr>
      <w:r>
        <w:rPr>
          <w:i/>
        </w:rPr>
        <w:t>3. Praios</w:t>
      </w:r>
    </w:p>
    <w:p>
      <w:pPr>
        <w:pStyle w:val="TextBody"/>
        <w:rPr>
          <w:i/>
          <w:i/>
        </w:rPr>
      </w:pPr>
      <w:r>
        <w:rPr>
          <w:i/>
        </w:rPr>
        <w:t>Welch ein freudiger Beginn für diesen neuen Götterlauf. Oh, Liebster, wie überrascht ich war, als du auf einmal in der Tür standest! Wie lange ist es her, dass wir so schöne Stunden gemeinsam verbracht haben! Aber nun wissen wir, dass unsere Liebe trotz Allem lebt. Wir können einen Neuanfang wagen. Mögen die Götter uns in diesem neuen Jahr wohlgesonnen sein!</w:t>
      </w:r>
    </w:p>
    <w:p>
      <w:pPr>
        <w:pStyle w:val="TextBody"/>
        <w:rPr>
          <w:i/>
          <w:i/>
        </w:rPr>
      </w:pPr>
      <w:r>
        <w:rPr>
          <w:i/>
        </w:rPr>
      </w:r>
    </w:p>
    <w:p>
      <w:pPr>
        <w:pStyle w:val="TextBody"/>
        <w:rPr>
          <w:sz w:val="32"/>
        </w:rPr>
      </w:pPr>
      <w:r>
        <w:rPr>
          <w:sz w:val="32"/>
        </w:rPr>
        <w:t>5. Rondra</w:t>
      </w:r>
    </w:p>
    <w:p>
      <w:pPr>
        <w:pStyle w:val="TextBody"/>
        <w:rPr>
          <w:sz w:val="32"/>
        </w:rPr>
      </w:pPr>
      <w:r>
        <w:rPr>
          <w:sz w:val="32"/>
        </w:rPr>
        <w:t>Warum gehen all meine Hoffnungen so schnell zugrunde? Wieder ein Streit, und wieder wirfst du mir vor, dass ich dich nicht mehr liebe; dass ich dabei bin, mein Herz an Junar zu verlieren. Du bemühst dich ja nicht einmal, mich zu verstehen! Du hast doch gesagt, dass dieser Märker noch vor Ende des Winters unterkühlt in seine Heimat flüchten würde. Und doch ist es jetzt wieder Sommer, und er ist immer noch hier! Mein Traviabund ist fester, als wir glaubten, Wlad, das müssen wir uns eingestehen. Oh Wlad, du verstehst überhaupt nicht, worum es hier geht! Ich liebe nicht ihn, sondern dich! Aber für die Liebe gibt es keinen Ausweg. Du weißt, wie sehr mein Vater darauf besteht, dass ich meiner Verantwortung für das Wohl der Familie nachkomme, und du weißt auch, dass ich diese Verantwortung nicht von mir weisen kann. Ich habe nicht mehr die Kraft, gegen mein Schicksal zu kämpfen. Wir haben verloren, Liebster.</w:t>
      </w:r>
    </w:p>
    <w:p>
      <w:pPr>
        <w:pStyle w:val="TextBody"/>
        <w:rPr>
          <w:sz w:val="32"/>
        </w:rPr>
      </w:pPr>
      <w:r>
        <w:rPr>
          <w:sz w:val="32"/>
        </w:rPr>
        <w:t>Ich weiß nur nicht, wie ich dir das beibringen soll.</w:t>
      </w:r>
    </w:p>
    <w:p>
      <w:pPr>
        <w:pStyle w:val="TextBody"/>
        <w:rPr>
          <w:sz w:val="32"/>
        </w:rPr>
      </w:pPr>
      <w:r>
        <w:rPr>
          <w:sz w:val="32"/>
        </w:rPr>
      </w:r>
    </w:p>
    <w:p>
      <w:pPr>
        <w:pStyle w:val="TextBody"/>
        <w:rPr>
          <w:sz w:val="36"/>
        </w:rPr>
      </w:pPr>
      <w:r>
        <w:rPr>
          <w:sz w:val="36"/>
        </w:rPr>
        <w:t>13. Rondra</w:t>
      </w:r>
    </w:p>
    <w:p>
      <w:pPr>
        <w:pStyle w:val="TextBody"/>
        <w:rPr>
          <w:sz w:val="36"/>
        </w:rPr>
      </w:pPr>
      <w:r>
        <w:rPr>
          <w:sz w:val="36"/>
        </w:rPr>
        <w:t>Bei allen Zwölfen, was habe ich nur getan? Ich bin ein Monster, ein Ungetüm! Verzeih mir, Liebster oh bitte verzeih mir doch! Ich habe Alles zerstört! Ich konnte nicht mehr. Ich konnte nicht anders. Was wolltest du damit auch erreichen? Mit diesem Streit? Mit solchen Worten?</w:t>
      </w:r>
    </w:p>
    <w:p>
      <w:pPr>
        <w:pStyle w:val="TextBody"/>
        <w:rPr/>
      </w:pPr>
      <w:r>
        <w:rPr>
          <w:sz w:val="36"/>
        </w:rPr>
        <w:t>Du hast mir keine Wahl gelassen! Du hast ihn bedroht, und damit auch mich, und Vater. Ich kenne dich Wlad, und ich weiß, dass du deine Drohung in die Tat umgesetzt hättest.</w:t>
      </w:r>
      <w:r>
        <w:rPr>
          <w:i/>
          <w:sz w:val="36"/>
        </w:rPr>
        <w:t xml:space="preserve"> Du hast mir Angst gemacht. </w:t>
      </w:r>
      <w:r>
        <w:rPr>
          <w:sz w:val="36"/>
        </w:rPr>
        <w:t xml:space="preserve">Ich konnte das nicht zulassen. Irgend etwas musste ich doch tun! Ich wollte das nicht!!! Aber mir blieb keine Wahl, hörst du? Keine! Jahrelang war es ein Spiel, doch </w:t>
      </w:r>
      <w:r>
        <w:rPr>
          <w:i/>
          <w:sz w:val="36"/>
        </w:rPr>
        <w:t xml:space="preserve"> nun weiß ich erst wirklich, wie es ist, den Tod als Waffe zu führen. Nun habe ich dich umgebracht. Ich konnte nicht... LIEBSTER!!!</w:t>
      </w:r>
    </w:p>
    <w:sectPr>
      <w:type w:val="nextPage"/>
      <w:pgSz w:orient="landscape" w:w="16838" w:h="11906"/>
      <w:pgMar w:left="1418" w:right="1134" w:gutter="0" w:header="0" w:top="1418" w:footer="0" w:bottom="1418"/>
      <w:pgNumType w:fmt="decimal"/>
      <w:cols w:num="2" w:equalWidth="false" w:sep="false">
        <w:col w:w="6237" w:space="1558"/>
        <w:col w:w="649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hancery-MediumItali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ZapfChancery-MediumItalic" w:hAnsi="ZapfChancery-MediumItalic" w:cs="ZapfChancery-MediumItalic"/>
      <w:sz w:val="32"/>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ZapfChancery-MediumItalic" w:hAnsi="ZapfChancery-MediumItalic" w:cs="ZapfChancery-MediumItal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17:00Z</dcterms:created>
  <dc:creator>Parallel_Straight</dc:creator>
  <dc:description/>
  <dc:language>en-US</dc:language>
  <cp:lastModifiedBy>Parallel_Straight</cp:lastModifiedBy>
  <cp:lastPrinted>2003-03-13T18:41:00Z</cp:lastPrinted>
  <dcterms:modified xsi:type="dcterms:W3CDTF">2003-03-18T16:49:00Z</dcterms:modified>
  <cp:revision>7</cp:revision>
  <dc:subject/>
  <dc:title>Ajeschnas Tagebuch</dc:title>
</cp:coreProperties>
</file>